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 Modelowy nabiera kształtów</w:t>
      </w:r>
    </w:p>
    <w:p>
      <w:pPr>
        <w:pStyle w:val="Bezodstpw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 maja 2011</w:t>
      </w:r>
    </w:p>
    <w:p>
      <w:pPr>
        <w:pStyle w:val="Bezodstpw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godzie z rytmem wiosennym wszystko przyspiesza, by pojawić się w całej okazałości. Nie inaczej wygląda budowa Domu Model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ek realizowany wg projektu STUDIA ATRIUM rośnie w górę, a po fundamentach przyszedł czas na dalsze prace. Ściany zewnętrzne zostały wykonane z betonu komórkowego YTONG. Materiał ten wielokrotnie nagradzany, produkowany jest w Polsce od 15 lat. Jako pierwszy posiadał system pióro-wpust chwalony przez budowlańców. Bloczki YTONG ENERGO należą do najcieplejszych materiałów przeznaczonych do wznoszenia ścian nośnych. Swoje znakomite właściwości zawdzięczają niskiej gęst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ciany wewnętrzne nośne także dostarczyła firma Xella, a są one wykonane z bloków wapienno-piaskowych SILKA E24. Takie rozwiązanie posiada wiele zalet. Duża gęstość właściwa sprawia, że SILKA jest materiałem bardzo dobrze pochłaniającym dźwięk. Ponadto jest to materiał całkowicie niepalny o wysokim stopniu paroprzepuszczalności. Ściany "oddychają" znakomicie. SILKA produkowana jest wyłącznie z naturalnych składników: piasku (90%), wapna (7%) i wody (3%); dzięki temu odznacza się najniższą promieniotwórczością naturalną ze wszystkich materiałów budowl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wykonaniu zewnętrznych i wewnętrznych ścian nośnych, natychmiast przystąpiono do realizacji kolejnych etapów. Na pierwszy ogień poszło przygotowanie szalunków z wykorzystaniem płyty szalunkowej MFP firmy Pfleiderer zbrojenia na podciągi, wieńce i słup. </w:t>
      </w:r>
    </w:p>
    <w:p>
      <w:pPr>
        <w:pStyle w:val="Normal"/>
        <w:rPr/>
      </w:pPr>
      <w:r>
        <w:rPr>
          <w:sz w:val="24"/>
          <w:szCs w:val="24"/>
        </w:rPr>
        <w:t xml:space="preserve">W następnej kolejności budowlańcy z firmy Arkada pod kierownictwem pana Romana Wojtowicza przystąpili do montażu płyt stropowych Spiroll dostarczonych przez Prefabet Białe Błota. Kierownik zapewnia, że system prefabrykowanego stropu skraca czas pracy oraz zapewnia prosty i bezproblemowy montaż także w okresach obniżonych temperatur. Kończąc etap stropu zamontowano i zabetonowano zbrojenia wieńców oraz zabetonowano słu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nie byłby jednak prawdziwym domem gdyby nie jego dach. Na placu budowy pojawiły się drewniane, prefabrykowane elementy konstrukcji dachowych, a zatem wyraźny to znak do rozpoczęcia montażu więźby dachowej. Elementy te dostarczyła firma Moderndach, a ich główną zaletą jest szybki montaż, który dodatkowo w przypadku dachów mało skomplikowanych, może być przeprowadzony przez inwestora, bez specjalnej pomocy profesjonalnej ekipy. Równolegle poczyniono przygotowania do murowania ścianek działowych parte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rótkie załamanie pogody z początku maja nie przeszkodziło w planowym wykonaniu więźby. Prace przebiegają rytmicznie. Na parterze wzniesiono już ścianki działowe z użyciem bloków wapienno-piaskowych SILKA E12, a także wykorzystano nadproża YTONG YF i YTONG YN dostarczone przez firmę Xella. W tym momencie kończymy prace związane z więźbą dachową i przygotowujemy się do krycia dachu oraz budowania komina - mówi Krzysztof Kruszewski, inspektor nadzoru z ramienia firmy Studio Atriu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h zostanie przykryty dachówkami betonowymi firmy Braas, a komin powstanie dzięki firmie Plewa. Jak tylko prace zostaną wykonane, poinformujemy Państwa o efektach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04:00Z</dcterms:created>
  <dc:creator>A</dc:creator>
  <dc:description/>
  <cp:keywords/>
  <dc:language>en-US</dc:language>
  <cp:lastModifiedBy>A</cp:lastModifiedBy>
  <dcterms:modified xsi:type="dcterms:W3CDTF">2011-07-14T09:05:00Z</dcterms:modified>
  <cp:revision>1</cp:revision>
  <dc:subject/>
  <dc:title/>
</cp:coreProperties>
</file>