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uż przed otwarciem</w:t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4 lipca 2011 rok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>Park Handlowy Janki wzbogacił się o nowy i interesujący obiekt. Dom Modelowy stojący obok IKEI prezentuje się już wszystkim w całej okazałości. Wewnątrz trwają ostatnie prace wykończeniowe, a wokół budynku pojawiła się ekipa, która zagospodarowuje teren.</w:t>
      </w:r>
    </w:p>
    <w:p>
      <w:pPr>
        <w:pStyle w:val="Normal"/>
        <w:rPr/>
      </w:pPr>
      <w:r>
        <w:rPr/>
        <w:t xml:space="preserve">Na parterze zakończono układanie podłogi z płytek ceramicznych dostarczonych przez firmę CERAMIKA PARADYŻ. Płytki </w:t>
      </w:r>
      <w:r>
        <w:rPr>
          <w:bCs/>
        </w:rPr>
        <w:t>NOCE by My Way</w:t>
      </w:r>
      <w:r>
        <w:rPr/>
        <w:t xml:space="preserve"> odwzorowujące wyrazisty rysunek słojów orzecha w różnych odmianach tonalnych naturalnej barwy zapewnią autentyczną niepowtarzalność kompozycji wnętrz. Kolekcja NOCE by My Way łączy walory estetyczne naturalnego drewna z doskonałymi parametrami użytkowymi płytek ceramicznych najwyższej klasy.</w:t>
      </w:r>
    </w:p>
    <w:p>
      <w:pPr>
        <w:pStyle w:val="Normal"/>
        <w:rPr/>
      </w:pPr>
      <w:r>
        <w:rPr/>
        <w:t>Przy układaniu podłogi na poddaszu wykorzystaną płytę MFP firmy Pfleiderer.  Drewnopodobna płyta MFP ma zasadniczą przewagę nad swoimi konkurentami – jest odporna na wilgoć, nie odkształca się, nie pęcznieje i posiada doskonałą wytrzymałość na obciążenia w obu kierunkach. Jej plastyczność gwarantuje przyjazną obróbkę mechaniczną. Zasadnicza podłoga z paneli polimerowych BrillianceFloor zostanie ułożona już w najbliższych dniach. Podłogi BrillianceFloor to unikalna mieszanka niedoścignionej odporności podłóg laminowanych z pociągającym wyglądem i ciepłem naturalnych podłóg drewnianych.</w:t>
      </w:r>
    </w:p>
    <w:p>
      <w:pPr>
        <w:pStyle w:val="Normal"/>
        <w:rPr/>
      </w:pPr>
      <w:r>
        <w:rPr/>
        <w:t>Równocześnie trwają prace malarskie z wykorzystaniem farb i tynków strukturalnych Magnat, które zawdzięczamy firmie Śnieżka SA.  Najwyższej jakości linia Magnat wspaniale podkreśli wnętrze Domu Modelowego i przyciągnie oko każdego estety.</w:t>
      </w:r>
    </w:p>
    <w:p>
      <w:pPr>
        <w:pStyle w:val="Standard"/>
        <w:rPr/>
      </w:pPr>
      <w:r>
        <w:rPr>
          <w:rFonts w:cs="Calibri" w:ascii="Calibri" w:hAnsi="Calibri"/>
        </w:rPr>
        <w:t>Krzysztof Bratosiewicz kierownik budowy Domu Modelowego z firmy Arkada Budownictwo  zaznaczył że ważne jest, iż Dom Modelowy został wybudowany w technologii tradycyjnej, do stanu pod klucz w 3 miesiące. To krótki okres, wymagający dobrej współpracy wykonawcy z wieloma dostawcami, a także prawidłowej organizacji pracy na placu budowy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Podczas budowy domu szczególną uwagę zwracano na to, aby każdy etap wykonywany był zgodnie z wytycznymi producentów, zastosowano  również nowoczesne rozwiązania techniczne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br/>
        <w:t>Firma Arkada Budownictwo, Studio Atrium oraz partnerzy biorący udział w tym przedsięwzięciu, stworzyli zbiór filmów instruktażowych poświęconych budowaniu domu etap po etapie, przydatnych każdemu inwestorowi. Pokazują one jak w prawidłowy sposób powinien być budowany dom, i na co należy zwrócić szczególną uwagę by uniknąć błędów. Filmy dostępne są na stronie internetowej akcji, pod adresem www.dommodelowy.pl</w:t>
      </w:r>
    </w:p>
    <w:p>
      <w:pPr>
        <w:pStyle w:val="Standard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/>
        <w:t>Dom Modelowy to nie tylko sam budynek, to także niemal równie istotne otoczenie. To ono zachęca do wejścia i wprowadza w odpowiedni nastrój. Za ten element odpowiedzialna jest firma Libet, a jej pracownicy rozpoczęli właśnie układanie kostki brukowej ze szlachetnej linii Decco. Przestrzeń wokół budynku zyskuje z dnia na dzień niepowtarzalny klimat dzięki najwyższej jakości produktom. Zaobserwować można tutaj bruk ułożony z kostki Modena oraz Kravento. Część tarasową wypełnią płyty z linii Libet Impressio.</w:t>
      </w:r>
    </w:p>
    <w:p>
      <w:pPr>
        <w:pStyle w:val="Normal"/>
        <w:rPr/>
      </w:pPr>
      <w:r>
        <w:rPr/>
        <w:t>W najbliższych dniach nastąpi zasadnicza praca związana z aranżacją wnętrz, nad którą pieczę sprawuje pani Magdalena Woźniak ze studia Excellent Design. W kolejnych wiadomościach przybliżymy Państwu ten etap inwestycji opisując twórczą pracę zagospodarowania przestrzeni mieszkalnej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woli przygoda z budową Domu Modelowego dobiega końca, w najbliższym czasie dom przekształci się w ogólnodostępną wystawę, do której już teraz wszystkich serdecznie zapraszam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04:00Z</dcterms:created>
  <dc:creator>A</dc:creator>
  <dc:description/>
  <cp:keywords/>
  <dc:language>en-US</dc:language>
  <cp:lastModifiedBy>A</cp:lastModifiedBy>
  <dcterms:modified xsi:type="dcterms:W3CDTF">2011-07-04T07:35:00Z</dcterms:modified>
  <cp:revision>10</cp:revision>
  <dc:subject/>
  <dc:title/>
</cp:coreProperties>
</file>